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52  PSP2 Planning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016"/>
        <w:gridCol w:w="648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lanning process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6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SP2 Project Plan Summary form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ize Estimating, Task Planning, and Schedule Planning Templat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Historical estimated and actual size and time data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Time Recording Log 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Requirements</w:t>
            </w:r>
          </w:p>
        </w:tc>
        <w:tc>
          <w:tcPr>
            <w:tcW w:w="6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 for the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sure the requirements statement is clear and unambiguou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Resolve any questions. 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ize Estimate</w:t>
            </w:r>
          </w:p>
        </w:tc>
        <w:tc>
          <w:tcPr>
            <w:tcW w:w="6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a program conceptual design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e the PROBE method to estimate the new and changed LOC required to develop this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stimate the base, added, deleted, modified, and reused LOC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Size Estimating Template and Project Plan Summary for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alculate the 70 percent size prediction interval (you may use a spread sheet)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source</w:t>
            </w:r>
          </w:p>
          <w:p>
            <w:pPr>
              <w:pStyle w:val="Normal"/>
              <w:rPr/>
            </w:pPr>
            <w:r>
              <w:rPr/>
              <w:t>Estimate</w:t>
            </w:r>
          </w:p>
        </w:tc>
        <w:tc>
          <w:tcPr>
            <w:tcW w:w="6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e the PROBE method to estimate the time required to develop the new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alculate the 70 percent time prediction interval (you may use a spreadsheet)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ing the To Date % from the most recently developed program as a guide, distribute the development time over the planned project phases</w: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 and </w:t>
            </w:r>
          </w:p>
          <w:p>
            <w:pPr>
              <w:pStyle w:val="Normal"/>
              <w:rPr/>
            </w:pPr>
            <w:r>
              <w:rPr/>
              <w:t>Schedule Planning</w:t>
            </w:r>
          </w:p>
        </w:tc>
        <w:tc>
          <w:tcPr>
            <w:tcW w:w="6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 projects requiring several days or more of work, complete the Task Planning and Schedule Planning Templates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efect Estimate </w:t>
            </w:r>
          </w:p>
        </w:tc>
        <w:tc>
          <w:tcPr>
            <w:tcW w:w="6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Based on your To Date data on defects per new and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changed LOC, estimate the total defects to be found in this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Based on your To Date % data, estimate the numbers of defects to be injected and removed by phase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6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ocumented requirements statement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program conceptual design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Size Estimating Templ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or projects of several days duration, completed Task and Schedule Planning Templates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Project Plan Summary form with estimated program size, development time, </w:t>
            </w:r>
            <w:r>
              <w:rPr>
                <w:b/>
                <w:i/>
              </w:rPr>
              <w:t>and 70 percent  prediction intervals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ime Recording Lo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9:26:00Z</dcterms:created>
  <dc:creator/>
  <dc:description/>
  <dc:language>en-US</dc:language>
  <cp:lastModifiedBy>Julia Mullaney</cp:lastModifiedBy>
  <dcterms:modified xsi:type="dcterms:W3CDTF">2000-02-15T18:08:00Z</dcterms:modified>
  <cp:revision>3</cp:revision>
  <dc:subject/>
  <dc:title/>
</cp:coreProperties>
</file>